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996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Выписка из протокола заседания правления ОАО «РЖД» № 58 от 26 ноября 2018 г.</w:t>
      </w:r>
    </w:p>
    <w:p>
      <w:pPr>
        <w:pStyle w:val="Normal"/>
        <w:rPr>
          <w:i/>
          <w:i/>
        </w:rPr>
      </w:pPr>
      <w:r>
        <w:rPr>
          <w:i/>
        </w:rPr>
        <w:t>Дата официального опубликования: 29.11.201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. Об изменении уровня железнодорожных тарифов на перевозки грузов в термических контейнерах и порожних термических контейнеров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6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зов в термических контейнерах и порожних термических контейн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ериод действия понижающего коэффициента с 1 января 2019 г. до момента вступления в силу решений ФАС России об изменении тарификации грузов в термических контейнерах и порожних термических контейнеров, но не позднее 31 декабря 2019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. Об изменении уровня железнодорожных тарифов на внутрироссийские перевозки песка строительного (код ЕТСНГ 231072) в вагонах думпкарах со станции Краснолесье Калининградской железной дороги на станцию Западный-Новый Калининградской железной дороги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песка строительного (код ЕТСНГ 231072) в собственных (арендованных) специализированных вагонах думпкарах со станции Краснолесье Калининградской железной дороги на станцию Западный-Новый Калининградской железной дороги.</w:t>
      </w:r>
    </w:p>
    <w:p>
      <w:pPr>
        <w:pStyle w:val="Normal"/>
        <w:ind w:firstLine="708"/>
        <w:jc w:val="both"/>
        <w:rPr/>
      </w:pPr>
      <w:r>
        <w:rPr/>
        <w:t>3. Период действия понижающего коэффициента с 1 января 2019 г. по 31 декабря 2019 г.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I. Об изменении уровня железнодорожных тарифов на внутрироссийские перевозки проката черных металлов, не поименованного в алфавите (код ЕТСНГ 324116), со станции Полевской Свердловской железной дороги на станцию Каменск-Уральский Свердловской железной дороги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проката черных металлов, не поименованного в алфавите (код ЕТСНГ 324116), в собственных (арендованных) полувагонах со станции Полевской Свердловской железной дороги на станцию Каменск-Уральский Свердловской железной дороги.</w:t>
      </w:r>
    </w:p>
    <w:p>
      <w:pPr>
        <w:pStyle w:val="Normal"/>
        <w:ind w:firstLine="708"/>
        <w:jc w:val="both"/>
        <w:rPr/>
      </w:pPr>
      <w:r>
        <w:rPr/>
        <w:t>Указанный понижающий коэффициент действует при условии выполнения в 2019 году объема перевозок проката черных металлов, не поименованного в алфавите (код ЕТСНГ 324116), в собственных (арендованных) полувагонах со станции Полевской Свердловской железной дороги на станцию Каменск-Уральский Свердловской железной дороги в размере не менее 150 тыс. тон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ериод действия понижающего коэффициента с 1 января 2019 г. по 31 декабря 2019 г.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Выполнение указанных условий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V. Об изменении уровня железнодорожных тарифов на экспортные перевозки минеральных удобрений (позиции ЕТСНГ 433 и 436) со станций Азотная Московской железной дороги и Новгород-на-Волхове Октябрьской железной дороги на станцию Мурманск (эксп.) Октябрьской железной дороги в рамках ценовых пределов</w:t>
      </w:r>
    </w:p>
    <w:p>
      <w:pPr>
        <w:pStyle w:val="Normal"/>
        <w:ind w:firstLine="708"/>
        <w:jc w:val="both"/>
        <w:rPr/>
      </w:pPr>
      <w:r>
        <w:rP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минеральных удобрений (позиции ЕТСНГ 433 и 436) в собственных (арендованных) вагонах со станций Азотная Московской железной дороги и Новгород-на-Волхове Октябрьской железной дороги на станцию Мурманск (эксп.) Октябрьской железной дор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ериод действия понижающего коэффициента с 1 января 2019 г. по 31 декабря 2019 г.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V. О внесении изменений в решение правления ОАО «РЖД» от 25 января 2018 г. (протокол № 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Внести изменение в пункт 1 протокола заседания правления ОАО «РЖД» от 25 января 2018 г. № 5, дополнив его абзацем следующего содержания:</w:t>
      </w:r>
    </w:p>
    <w:p>
      <w:pPr>
        <w:pStyle w:val="Normal"/>
        <w:ind w:firstLine="708"/>
        <w:jc w:val="both"/>
        <w:rPr/>
      </w:pPr>
      <w:r>
        <w:rPr/>
        <w:t>«Указанный понижающий коэффициент действует по 31 декабря 2018 г. включительно.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Изменение вступает в силу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I. Об изменении уровня железнодорожных тарифов на внутрироссийские перевозки напитков плодовоягодных, не поименованных в алфавите (код ЕТСНГ 595058), напитков, не поименованных в алфавите (код ЕТСНГ 595062), пюре плодовых и ягодных (код ЕТСНГ 581290), соков фруктовых и ягодных, не поименованных в алфавите (код ЕТСНГ 584087), в специализированных изотермических вагонах со станции Лебедянь Юго-Восточной железной дороги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6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напитков плодовоягодных, не поименованных в алфавите (код ЕТСНГ 595058), напитков, не поименованных в алфавите (код ЕТСНГ 595062), пюре плодовых и ягодных (код ЕТСНГ 581290), соков фруктовых и ягодных, не поименованных в алфавите (код ЕТСНГ 584087), в собственных (арендованных) специализированных изотермических вагонах со станции Лебедянь Юго-Восточной железной дороги на станции Екатеринбург-Товарный, Шарташ и Аппаратная Свердловской железной дороги.</w:t>
      </w:r>
    </w:p>
    <w:p>
      <w:pPr>
        <w:pStyle w:val="Normal"/>
        <w:ind w:firstLine="708"/>
        <w:jc w:val="both"/>
        <w:rPr/>
      </w:pPr>
      <w:r>
        <w:rPr/>
        <w:t>Указанный понижающий коэффициент действует при условии выполнения в 2019 году гарантированного объема перевозок напитков плодовоягодных, не поименованных в алфавите (код ЕТСНГ 595058), напитков, не поименованных в алфавите (код ЕТСНГ 595062), пюре плодовых и ягодных (код ЕТСНГ 581290), соков фруктовых и ягодных, не поименованных в алфавите (код ЕТСНГ 584087), в собственных (арендованных) специализированных изотермических вагонах со станции Лебедянь Юго-Восточной железной дороги на станции Екатеринбург-Товарный, Шарташ и Аппаратная Свердловской железной дороги в размере не менее 240 ваг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иод действия понижающего коэффициента с 1 января 2019 г. по 31 декабря 2019 г.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II. Об изменении уровня железнодорожных тарифов на внутрироссийские перевозки серы (код ЕТСНГ 487169) в цистернах со станций Аксарайская II Приволжской железной дороги и Каргала Южно-Уральской железной дороги на станции Кошта Северной железной дороги, Юльевка Приволжской железной дороги и Волховстрой II Октябрьской железной дороги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серы (код ЕТСНГ 487169) в собственных (арендованных) цистернах со станций Аксарайская II Приволжской железной дороги и Каргала Южно-Уральской железной дороги на станции Кошта Северной железной дороги, Юльевка Приволжской железной дороги и Волховстрой II Октябрьской железной дороги, а также на порожний пробег собственных (арендованных) цистерн, следующих непосредственно из-под таких перевозок со станций Кошта Северной железной дороги, Юльевка Приволжской железной дороги и Волховстрой II Октябрьской железной дороги на станции Аксарайская II Приволжской железной дороги и Каргала Южно-Уральской железной дороги.</w:t>
      </w:r>
    </w:p>
    <w:p>
      <w:pPr>
        <w:pStyle w:val="Normal"/>
        <w:jc w:val="both"/>
        <w:rPr/>
      </w:pPr>
      <w:r>
        <w:rPr/>
        <w:tab/>
        <w:t>Указанный понижающий коэффициент действует при условии выполнения в 2019 – 2021 годах гарантированного объема внутрироссийских перевозок серы (код ЕТСНГ 487169) со станций Аксарайская II Приволжской железной дороги и Каргала Южно-Уральской железной дороги суммарно не менее 8303 тыс. тонн, в том числе в собственных (арендованных) цистернах не менее 6620 тыс. тон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ериод действия понижающего коэффициента с 1 января 2019 г. по 31 декабря 2021 г.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Выполнение указанных условий должно быть закреплено договорными обязательствами с ОАО «РЖД», с обязательным указанием ежегодного гарантированного объема внутрироссийских перевозок серы (код ЕТСНГ 487169) по направлениям и роду подвижного сост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Указанный понижающи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, а также при переадресовке порожних собственных (арендованных) ваг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III. Об изменении уровня железнодорожных тарифов на перевозки грузов в рефрижераторных контейнерах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96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зов в рефрижераторных контейнерах по следующим направлениям:</w:t>
      </w:r>
    </w:p>
    <w:p>
      <w:pPr>
        <w:pStyle w:val="Normal"/>
        <w:jc w:val="both"/>
        <w:rPr/>
      </w:pPr>
      <w:r>
        <w:rPr/>
        <w:t>со станций Автово, Бронка, Купчинская, Лигово, Лужская, Новый Порт, Предпортовая, Санкт-Петербург-Тов.-Витебский, Санкт-Петербург- Финляндский, Ховрино, Шушары Октябрьской железной дороги, Бекасово, Ворсино, Кресты, Кунцево II, Купавна, Орехово-Зуево, Селятино, Силикатная, Электроугли Московской железной дороги на станции Безымянка Куйбышевской железной дороги, Войновка, Екатеринбург-Товарный, Кольцово Свердловской железной дороги, Челябинск-Грузовой Южно-Уральской железной дороги, Барнаул, Иня-Восточная, Кемерово-Сортировочное, Клещиха, Новосибирск-Восточный, Омск-Восточный Западно-Сибирской железной дороги, Базаиха, Красноярск, Красноярск-Северный Красноярской железной дороги, Батарейная, Тальцы Восточно-Сибирской железной дороги;</w:t>
      </w:r>
    </w:p>
    <w:p>
      <w:pPr>
        <w:pStyle w:val="Normal"/>
        <w:ind w:firstLine="708"/>
        <w:jc w:val="both"/>
        <w:rPr/>
      </w:pPr>
      <w:r>
        <w:rPr/>
        <w:t>со станций Азов, Новороссийск Северо-Кавказской железной дороги на станции Безымянка Куйбышевской железной дороги, Войновка, Екатеринбург-Товарный, Кольцово Свердловской железной дороги, Челябинск-Грузовой Южно-Уральской железной дороги, Барнаул, Иня-Восточная, Кемерово-Сортировочное, Клещиха, Новосибирск-Восточный, Омск-Восточный Западно-Сибирской железной дороги, Базаиха, Красноярск, Красноярск-Северный Красноярской железной дороги, Батарейная Восточно-Сибирской железной дороги;</w:t>
      </w:r>
    </w:p>
    <w:p>
      <w:pPr>
        <w:pStyle w:val="Normal"/>
        <w:ind w:firstLine="708"/>
        <w:jc w:val="both"/>
        <w:rPr/>
      </w:pPr>
      <w:r>
        <w:rPr/>
        <w:t>со станций Иня-Восточная, Клещиха, Новосибирск-Восточный Западно-Сибирской железной дороги на станции Благовещенск, Кадала, Чита I Забайкальской железной дороги, Артем-Приморский I, Беркакит, Владивосток, Гайдамак, Красная Речка, Мыс-Чуркин, Первая Речка, Угловая, Угольная, Уссурийск, Хабаровск II Дальневосточной железной дороги, Томмот АО «АК «Железные дороги Якутии».</w:t>
      </w:r>
    </w:p>
    <w:p>
      <w:pPr>
        <w:pStyle w:val="Normal"/>
        <w:ind w:firstLine="708"/>
        <w:jc w:val="both"/>
        <w:rPr/>
      </w:pPr>
      <w:r>
        <w:rPr/>
        <w:t>Указанный понижающий коэффициент действует в отношении станций, указанных в настоящем решении, в том числе имеющих кроме основного кода единой сетевой разметки дополнительные коды, определяющие дальнейшее следование гру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ериод действия понижающего коэффициента с 1 января 2019 г. по 31 декабря 2019 г. включитель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рефрижераторного контейнера,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6:33:00Z</dcterms:created>
  <dc:creator>Sema</dc:creator>
  <dc:description/>
  <cp:keywords/>
  <dc:language>en-US</dc:language>
  <cp:lastModifiedBy>Sema</cp:lastModifiedBy>
  <dcterms:modified xsi:type="dcterms:W3CDTF">2018-11-29T17:04:00Z</dcterms:modified>
  <cp:revision>4</cp:revision>
  <dc:subject/>
  <dc:title>Выписка из протокола заседания правления ОАО "РЖД" № 58 от 26 ноября 2018 г</dc:title>
</cp:coreProperties>
</file>